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frica RISING Malawi Monthly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e</w:t>
      </w:r>
      <w:r>
        <w:rPr/>
        <w:t>: November 24, 2014</w:t>
      </w:r>
    </w:p>
    <w:p>
      <w:pPr>
        <w:pStyle w:val="Normal"/>
        <w:rPr/>
      </w:pPr>
      <w:r>
        <w:rPr>
          <w:b/>
        </w:rPr>
        <w:t>Venue:</w:t>
      </w:r>
      <w:r>
        <w:rPr/>
        <w:t xml:space="preserve">  Country Lodge (Area 9, Lilongwe)</w:t>
      </w:r>
    </w:p>
    <w:p>
      <w:pPr>
        <w:pStyle w:val="Normal"/>
        <w:rPr/>
      </w:pPr>
      <w:r>
        <w:rPr>
          <w:b/>
        </w:rPr>
        <w:t>Meeting Title</w:t>
      </w:r>
      <w:r>
        <w:rPr/>
        <w:t>: Setting the scene for the 2014/15 cropping season in Malawi</w:t>
      </w:r>
    </w:p>
    <w:p>
      <w:pPr>
        <w:pStyle w:val="Normal"/>
        <w:rPr>
          <w:b/>
          <w:b/>
        </w:rPr>
      </w:pPr>
      <w:r>
        <w:rPr>
          <w:b/>
        </w:rPr>
        <w:t>Meeting objectives and meeting outline (10:00 -14:00)</w:t>
      </w:r>
    </w:p>
    <w:p>
      <w:pPr>
        <w:pStyle w:val="ListParagraph"/>
        <w:numPr>
          <w:ilvl w:val="0"/>
          <w:numId w:val="1"/>
        </w:numPr>
        <w:rPr/>
      </w:pPr>
      <w:r>
        <w:rPr/>
        <w:t>Briefing on our new theme-based proposal as opposed to the previous work-package approach</w:t>
      </w:r>
    </w:p>
    <w:p>
      <w:pPr>
        <w:pStyle w:val="ListParagraph"/>
        <w:numPr>
          <w:ilvl w:val="1"/>
          <w:numId w:val="1"/>
        </w:numPr>
        <w:rPr/>
      </w:pPr>
      <w:r>
        <w:rPr/>
        <w:t>Regis Chikow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outline plans for the planting season (late November through December 2014)  </w:t>
      </w:r>
    </w:p>
    <w:p>
      <w:pPr>
        <w:pStyle w:val="ListParagraph"/>
        <w:numPr>
          <w:ilvl w:val="1"/>
          <w:numId w:val="1"/>
        </w:numPr>
        <w:rPr/>
      </w:pPr>
      <w:r>
        <w:rPr/>
        <w:t>MSU</w:t>
      </w:r>
    </w:p>
    <w:p>
      <w:pPr>
        <w:pStyle w:val="ListParagraph"/>
        <w:numPr>
          <w:ilvl w:val="1"/>
          <w:numId w:val="1"/>
        </w:numPr>
        <w:rPr/>
      </w:pPr>
      <w:r>
        <w:rPr/>
        <w:t>LUANAR</w:t>
      </w:r>
    </w:p>
    <w:p>
      <w:pPr>
        <w:pStyle w:val="ListParagraph"/>
        <w:numPr>
          <w:ilvl w:val="1"/>
          <w:numId w:val="1"/>
        </w:numPr>
        <w:rPr/>
      </w:pPr>
      <w:r>
        <w:rPr/>
        <w:t>CIAT</w:t>
      </w:r>
    </w:p>
    <w:p>
      <w:pPr>
        <w:pStyle w:val="ListParagraph"/>
        <w:numPr>
          <w:ilvl w:val="1"/>
          <w:numId w:val="1"/>
        </w:numPr>
        <w:rPr/>
      </w:pPr>
      <w:r>
        <w:rPr/>
        <w:t>ICRAF</w:t>
      </w:r>
    </w:p>
    <w:p>
      <w:pPr>
        <w:pStyle w:val="ListParagraph"/>
        <w:numPr>
          <w:ilvl w:val="0"/>
          <w:numId w:val="1"/>
        </w:numPr>
        <w:rPr/>
      </w:pPr>
      <w:r>
        <w:rPr/>
        <w:t>To set approximate dates for a combined project team field trip during mid January to assess early crop performance</w:t>
      </w:r>
    </w:p>
    <w:p>
      <w:pPr>
        <w:pStyle w:val="ListParagraph"/>
        <w:ind w:left="1440" w:hanging="0"/>
        <w:rPr/>
      </w:pPr>
      <w:r>
        <w:rPr/>
        <w:t>-discussion</w:t>
      </w:r>
    </w:p>
    <w:p>
      <w:pPr>
        <w:pStyle w:val="ListParagraph"/>
        <w:numPr>
          <w:ilvl w:val="0"/>
          <w:numId w:val="1"/>
        </w:numPr>
        <w:rPr/>
      </w:pPr>
      <w:r>
        <w:rPr/>
        <w:t>To discuss further  consolidation of R4D platforms in Ntcheu and Dedza districts</w:t>
      </w:r>
    </w:p>
    <w:p>
      <w:pPr>
        <w:pStyle w:val="ListParagraph"/>
        <w:ind w:left="1440" w:hanging="0"/>
        <w:rPr/>
      </w:pPr>
      <w:r>
        <w:rPr/>
        <w:t>-discuss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Participants li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8035</wp:posOffset>
                </wp:positionH>
                <wp:positionV relativeFrom="page">
                  <wp:posOffset>5415915</wp:posOffset>
                </wp:positionV>
                <wp:extent cx="4230370" cy="3642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64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4"/>
                              <w:gridCol w:w="3738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dward Mzumara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edolmzumara@yahoo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mmanuel Jambo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mmanuel.jambo@yahoo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Wezi Mhango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Wezzi2002@yahoo.co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ift Dengu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.NDENGU@CGIAR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Fanny Chigwa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Fancchigwa@yahoo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Agness Mwangwela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 xml:space="preserve">agnesmwangwela@yahoo.com 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Desta Lulseged &amp;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148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"/>
                                    <w:gridCol w:w="3060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GB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lang w:val="en-GB"/>
                                            </w:rPr>
                                            <w:t>LT.Desta@CGIAR.ORG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owell MPONELA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.MPONELA@CGIAR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Roland Chirwa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r.chirwa@cgiar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Dr Isaac  Nyoka 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.Nyoka@cgiar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r Aston  Mulwafu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A.Mulwafu@cgiar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mma Gausi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.Gausi@cgiar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r Regis Chikowo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hikowor@msu.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Soflet Mwafulirwa 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ofiemw2002@yahoo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86.85pt;mso-wrap-distance-left:9pt;mso-wrap-distance-right:9pt;mso-wrap-distance-top:0pt;mso-wrap-distance-bottom:0pt;margin-top:426.45pt;mso-position-vertical-relative:page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4"/>
                        <w:gridCol w:w="3738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dward Mzumara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edolmzumara@yahoo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mmanuel Jambo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mmanuel.jambo@yahoo.com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Wezi Mhango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Wezzi2002@yahoo.com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ift Dengu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.NDENGU@CGIAR.ORG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Fanny Chigwa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Fancchigwa@yahoo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Agness Mwangwela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 xml:space="preserve">agnesmwangwela@yahoo.com 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Desta Lulseged &amp;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148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"/>
                              <w:gridCol w:w="306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LT.Desta@CGIAR.ORG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firstLine="7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well MPONELA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.MPONELA@CGIAR.ORG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Roland Chirwa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r.chirwa@cgiar.org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Dr Isaac  Nyoka 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.Nyoka@cgiar.org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r Aston  Mulwafu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A.Mulwafu@cgiar.org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mma Gausi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.Gausi@cgiar.org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r Regis Chikowo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hikowor@msu.edu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oflet Mwafulirwa 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ofiemw2002@yahoo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olmzumara@yahoo.com" TargetMode="External"/><Relationship Id="rId3" Type="http://schemas.openxmlformats.org/officeDocument/2006/relationships/hyperlink" Target="https://mail.msu.edu/imp/compose.php?to=Chigwa+Dr+&lt;Fancchigwa@yahoo.com&gt;" TargetMode="External"/><Relationship Id="rId4" Type="http://schemas.openxmlformats.org/officeDocument/2006/relationships/hyperlink" Target="https://mail.msu.edu/imp/compose.php?to=Aggie+Mwangwela+&lt;agnesmwangwela@yahoo.com&gt;" TargetMode="External"/><Relationship Id="rId5" Type="http://schemas.openxmlformats.org/officeDocument/2006/relationships/hyperlink" Target="https://mail.msu.edu/imp/compose.php?to=&quot;Desta%2C+Lulseged+(CIAT-Malawi)&quot;+&lt;LT.Desta@CGIAR.ORG&gt;" TargetMode="External"/><Relationship Id="rId6" Type="http://schemas.openxmlformats.org/officeDocument/2006/relationships/hyperlink" Target="https://mail.msu.edu/imp/compose.php?to=&quot;Chirwa%2C+Rowland+(CIAT-Malawi)&quot;+&lt;r.chirwa@cgiar.org&gt;" TargetMode="External"/><Relationship Id="rId7" Type="http://schemas.openxmlformats.org/officeDocument/2006/relationships/hyperlink" Target="https://mail.msu.edu/imp/compose.php?to=&quot;Mulwafu%2C+Aston+(ICRAF)&quot;+&lt;A.Mulwafu@cgiar.org&gt;" TargetMode="External"/><Relationship Id="rId8" Type="http://schemas.openxmlformats.org/officeDocument/2006/relationships/hyperlink" Target="mailto:edolmzumara@yahoo.com" TargetMode="External"/><Relationship Id="rId9" Type="http://schemas.openxmlformats.org/officeDocument/2006/relationships/hyperlink" Target="https://mail.msu.edu/imp/compose.php?to=Chigwa+Dr+&lt;Fancchigwa@yahoo.com&gt;" TargetMode="External"/><Relationship Id="rId10" Type="http://schemas.openxmlformats.org/officeDocument/2006/relationships/hyperlink" Target="https://mail.msu.edu/imp/compose.php?to=Aggie+Mwangwela+&lt;agnesmwangwela@yahoo.com&gt;" TargetMode="External"/><Relationship Id="rId11" Type="http://schemas.openxmlformats.org/officeDocument/2006/relationships/hyperlink" Target="https://mail.msu.edu/imp/compose.php?to=&quot;Desta%2C+Lulseged+(CIAT-Malawi)&quot;+&lt;LT.Desta@CGIAR.ORG&gt;" TargetMode="External"/><Relationship Id="rId12" Type="http://schemas.openxmlformats.org/officeDocument/2006/relationships/hyperlink" Target="https://mail.msu.edu/imp/compose.php?to=&quot;Chirwa%2C+Rowland+(CIAT-Malawi)&quot;+&lt;r.chirwa@cgiar.org&gt;" TargetMode="External"/><Relationship Id="rId13" Type="http://schemas.openxmlformats.org/officeDocument/2006/relationships/hyperlink" Target="https://mail.msu.edu/imp/compose.php?to=&quot;Mulwafu%2C+Aston+(ICRAF)&quot;+&lt;A.Mulwafu@cgiar.org&gt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42:00Z</dcterms:created>
  <dc:creator>Dr Chikowo</dc:creator>
  <dc:description/>
  <dc:language>en-US</dc:language>
  <cp:lastModifiedBy>Jonathan Odhong</cp:lastModifiedBy>
  <dcterms:modified xsi:type="dcterms:W3CDTF">2014-11-19T14:42:00Z</dcterms:modified>
  <cp:revision>2</cp:revision>
  <dc:subject/>
  <dc:title/>
</cp:coreProperties>
</file>